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817416855"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698537235"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362882218"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39292312"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09520739"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952810737"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