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3357738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7516985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5360621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85465997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6879386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78208925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1989014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1608697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4618930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3003366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3975610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5892523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1406011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6739525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265283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