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84054411"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726752612"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888273261"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12322887"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