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8181204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9317609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6204848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9753918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3708418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6536517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